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Лейпциг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Лейпциг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3 года № 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оходов бюджета Лейпциг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а 2024 год и на плановый период 2025 и 2026 год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basedOn w:val="Style10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oper</cp:lastModifiedBy>
  <cp:lastPrinted>2022-11-10T12:08:00Z</cp:lastPrinted>
  <dcterms:modified xsi:type="dcterms:W3CDTF">2023-11-13T05:47:00Z</dcterms:modified>
  <cp:revision>46</cp:revision>
  <dc:subject/>
  <dc:title>Оглавление</dc:title>
</cp:coreProperties>
</file>